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7029" w:hanging="0"/>
        <w:jc w:val="right"/>
        <w:rPr>
          <w:lang w:val="en-US" w:eastAsia="en-US"/>
        </w:rPr>
      </w:pPr>
      <w:r>
        <w:rPr>
          <w:lang w:val="en-US" w:eastAsia="en-US"/>
        </w:rPr>
        <w:object w:dxaOrig="840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8.45pt;width:41.85pt;height:78.7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39307" r:id="rId2"/>
        </w:object>
      </w:r>
    </w:p>
    <w:p>
      <w:pPr>
        <w:pStyle w:val="Header"/>
        <w:ind w:right="7029" w:hanging="0"/>
        <w:jc w:val="right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 Black" w:hAnsi="Arial Black" w:cs="Arial Black"/>
          <w:sz w:val="44"/>
        </w:rPr>
      </w:pPr>
      <w:r>
        <w:rPr>
          <w:rFonts w:cs="Arial Black" w:ascii="Arial Black" w:hAnsi="Arial Black"/>
          <w:sz w:val="44"/>
        </w:rPr>
        <w:t>PROGETTO PENSIONI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SPECIFICHE DI IMPORTAZIONE 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DEI DATI DA FILES ESTERNI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VERSIONE 3.02</w:t>
      </w:r>
    </w:p>
    <w:p>
      <w:pPr>
        <w:pStyle w:val="Normal"/>
        <w:jc w:val="center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  <w:t xml:space="preserve">Revisione </w:t>
      </w:r>
      <w:r>
        <w:rPr>
          <w:rFonts w:cs="Arial" w:ascii="Arial" w:hAnsi="Arial"/>
          <w:i/>
          <w:color w:val="800000"/>
          <w:sz w:val="40"/>
        </w:rPr>
        <w:t>PA04</w:t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IREZIONE CENTRALE SISTEMA INFORMATIVO E TELECOMUNICAZIONI</w:t>
      </w:r>
    </w:p>
    <w:p>
      <w:pPr>
        <w:sectPr>
          <w:type w:val="nextPage"/>
          <w:pgSz w:w="11906" w:h="16838"/>
          <w:pgMar w:left="1134" w:right="1134" w:gutter="0" w:header="0" w:top="82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4"/>
          <w:u w:val="single"/>
        </w:rPr>
      </w:pPr>
      <w:r>
        <w:rPr>
          <w:rFonts w:cs="Arial" w:ascii="Arial" w:hAnsi="Arial"/>
          <w:sz w:val="34"/>
          <w:u w:val="single"/>
        </w:rPr>
      </w:r>
    </w:p>
    <w:p>
      <w:pPr>
        <w:pStyle w:val="Normal"/>
        <w:rPr>
          <w:rFonts w:ascii="Arial" w:hAnsi="Arial" w:cs="Arial"/>
          <w:sz w:val="34"/>
          <w:u w:val="single"/>
        </w:rPr>
      </w:pPr>
      <w:r>
        <w:rPr>
          <w:rFonts w:cs="Arial" w:ascii="Arial" w:hAnsi="Arial"/>
          <w:sz w:val="34"/>
          <w:u w:val="single"/>
        </w:rPr>
      </w:r>
    </w:p>
    <w:p>
      <w:pPr>
        <w:pStyle w:val="Normal"/>
        <w:rPr/>
      </w:pPr>
      <w:r>
        <w:rPr/>
        <w:t>GENERALITA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 cambiamenti, rispetto alle specifiche della correzione </w:t>
      </w:r>
      <w:r>
        <w:rPr>
          <w:b/>
          <w:color w:val="800000"/>
          <w:sz w:val="24"/>
        </w:rPr>
        <w:t>009</w:t>
      </w:r>
      <w:r>
        <w:rPr>
          <w:sz w:val="24"/>
        </w:rPr>
        <w:t xml:space="preserve"> della versione 3.02 , inclusi nella la correzione </w:t>
      </w:r>
      <w:r>
        <w:rPr>
          <w:b/>
          <w:color w:val="800000"/>
          <w:sz w:val="24"/>
        </w:rPr>
        <w:t>EURO</w:t>
      </w:r>
      <w:r>
        <w:rPr>
          <w:sz w:val="24"/>
        </w:rPr>
        <w:t xml:space="preserve"> della versione 3.02 sono riportati nelle pagine seguenti:6, 9, 10,15, 16, 17, 1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Nel seguito vengono illustrate le specifiche dei files per l’importazione all’interno dell’applicativo pensioni delle informazioni sull’anagrafica, sui servizi nonché sulle retribuzioni degli iscritti.</w:t>
      </w:r>
    </w:p>
    <w:p>
      <w:pPr>
        <w:pStyle w:val="Normal"/>
        <w:numPr>
          <w:ilvl w:val="0"/>
          <w:numId w:val="2"/>
        </w:numPr>
        <w:rPr/>
      </w:pPr>
      <w:r>
        <w:rPr/>
        <w:t>Per ogni tabella di input verranno specificati i campi, il tipo di dato la lunghezza in byte del dato e la sua posizione.</w:t>
      </w:r>
    </w:p>
    <w:p>
      <w:pPr>
        <w:pStyle w:val="Normal"/>
        <w:numPr>
          <w:ilvl w:val="0"/>
          <w:numId w:val="2"/>
        </w:numPr>
        <w:rPr/>
      </w:pPr>
      <w:r>
        <w:rPr/>
        <w:t>Accanto ad ogni tabella viene indicati il nome del file che dovrà  contenere le informazioni relativ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fase di importazioni dovranno essere presenti </w:t>
      </w:r>
      <w:r>
        <w:rPr>
          <w:b/>
          <w:bCs/>
        </w:rPr>
        <w:t>tutti</w:t>
      </w:r>
      <w:r>
        <w:rPr/>
        <w:t xml:space="preserve"> i files, eventualmente vuoti se non si prevede l’importazione di alcun dato per quella tabella.</w:t>
      </w:r>
    </w:p>
    <w:p>
      <w:pPr>
        <w:pStyle w:val="Normal"/>
        <w:numPr>
          <w:ilvl w:val="0"/>
          <w:numId w:val="2"/>
        </w:numPr>
        <w:rPr/>
      </w:pPr>
      <w:r>
        <w:rPr/>
        <w:t>I files dovranno essere posizionati nella sotto directory “</w:t>
      </w:r>
      <w:r>
        <w:rPr>
          <w:b/>
          <w:bCs/>
        </w:rPr>
        <w:t>import</w:t>
      </w:r>
      <w:r>
        <w:rPr/>
        <w:t xml:space="preserve">” della directory in cui si è installato l’applicativo (di default </w:t>
      </w:r>
      <w:r>
        <w:rPr>
          <w:b/>
          <w:bCs/>
        </w:rPr>
        <w:t>C:\Programmi\PensioniS7\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Il formato dei files è di tipo ascii a lunghezza fissa con terminazione con un CR e un LF (caratteri ascii 13 decimale e 10 decimale).</w:t>
      </w:r>
    </w:p>
    <w:p>
      <w:pPr>
        <w:pStyle w:val="Normal"/>
        <w:numPr>
          <w:ilvl w:val="0"/>
          <w:numId w:val="2"/>
        </w:numPr>
        <w:rPr/>
      </w:pPr>
      <w:r>
        <w:rPr/>
        <w:t>I campi non obbligatori devono essere riempiti con il carattere &lt;space&gt; (carattere ascii 32 decimale) nel caso in cui non siano specificati.</w:t>
      </w:r>
    </w:p>
    <w:p>
      <w:pPr>
        <w:pStyle w:val="Normal"/>
        <w:numPr>
          <w:ilvl w:val="0"/>
          <w:numId w:val="2"/>
        </w:numPr>
        <w:rPr/>
      </w:pPr>
      <w:r>
        <w:rPr/>
        <w:t>Il formato delle date è “GG/MM/AAAA”.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Il formato dei campi sì/no è 0 per no e 1 per si</w:t>
      </w:r>
    </w:p>
    <w:p>
      <w:pPr>
        <w:pStyle w:val="Normal"/>
        <w:numPr>
          <w:ilvl w:val="0"/>
          <w:numId w:val="2"/>
        </w:numPr>
        <w:rPr/>
      </w:pPr>
      <w:r>
        <w:rPr/>
        <w:t>L’allineamento dei numeri e delle stringhe (testo) è a sinistra con riempimento dei caratteri non occupati con il carattere &lt;space&gt; (carattere ascii 32 decimale).</w:t>
      </w:r>
    </w:p>
    <w:p>
      <w:pPr>
        <w:pStyle w:val="Normal"/>
        <w:numPr>
          <w:ilvl w:val="0"/>
          <w:numId w:val="2"/>
        </w:numPr>
        <w:rPr/>
      </w:pPr>
      <w:r>
        <w:rPr/>
        <w:t>Gli importi possono essere anche allineati a destra eventualmente con gli zeri iniziali; per es.: 0014667 oppure  14567</w:t>
      </w:r>
    </w:p>
    <w:p>
      <w:pPr>
        <w:pStyle w:val="Heading1"/>
        <w:rPr/>
      </w:pPr>
      <w:r>
        <w:rPr/>
        <w:t>Fase propedeutica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Per reperire i codici delle qualifiche e delle voci emolumenti è necessario, utilizzando l’applicativo, configurare le caratteristiche dell’ente utilizzatore tramite la scheda </w:t>
      </w:r>
      <w:r>
        <w:rPr>
          <w:i/>
        </w:rPr>
        <w:t>Caratteristiche Enti</w:t>
      </w:r>
      <w:r>
        <w:rPr/>
        <w:t xml:space="preserve"> ed infine stampare le configurazione. </w:t>
      </w:r>
    </w:p>
    <w:p>
      <w:pPr>
        <w:pStyle w:val="Normal"/>
        <w:rPr/>
      </w:pPr>
      <w:r>
        <w:rPr/>
        <w:t>Segue la specifica delle diverse tabelle.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N.B.</w:t>
      </w:r>
    </w:p>
    <w:p>
      <w:pPr>
        <w:pStyle w:val="Normal"/>
        <w:rPr/>
      </w:pPr>
      <w:r>
        <w:rPr/>
        <w:t xml:space="preserve">I campi nella tabella descritti in </w:t>
      </w:r>
      <w:r>
        <w:rPr>
          <w:b/>
        </w:rPr>
        <w:t xml:space="preserve">grassetto </w:t>
      </w:r>
      <w:r>
        <w:rPr/>
        <w:t xml:space="preserve">indicano le differenze delle specifiche d’importazione rispetto alla versione precedente (ver. </w:t>
      </w:r>
      <w:r>
        <w:rPr>
          <w:sz w:val="24"/>
        </w:rPr>
        <w:t xml:space="preserve">3.02 correzione </w:t>
      </w:r>
      <w:r>
        <w:rPr>
          <w:b/>
          <w:color w:val="800000"/>
          <w:sz w:val="24"/>
        </w:rPr>
        <w:t>009</w:t>
      </w:r>
      <w:r>
        <w:rPr>
          <w:sz w:val="24"/>
        </w:rPr>
        <w:t xml:space="preserve">  </w:t>
      </w:r>
      <w:r>
        <w:rPr/>
        <w:t>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Voci Emolumenti (VociEmo2.txt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417"/>
        <w:gridCol w:w="993"/>
        <w:gridCol w:w="850"/>
        <w:gridCol w:w="709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mpo / descrizio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ma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nghezz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sizion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ice Ent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8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Significato: Codice dell’ente 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o vo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9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9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Identificativo della voce emolumen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20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51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Presente per usi futuri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 (da riempire con spazi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zione Vo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52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81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Descrizione della voce emolumento dell’ente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ce accessor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ì/N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8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82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Indica se la suddetta voce è accessoria oppure n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8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83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Presente per usi futuri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 (da riempire con spazi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ce Sottratti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ì/N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84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84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Indica se l’importo della suddetta voce deve essere sottratta (per gestione dell’IIS da sottrarre in particolari casi di pensionamenti)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Valore: Generalmente No  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06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Presente per usi futuri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 (da riempire con spazi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gi. 18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ì/N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107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07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Indica se l’importo della suddetta voce deve essere maggiorata del 18% in fase di calcolo della pensione (per gestione dipendenti statali)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idità Retribuzio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10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10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Significato: Codice della validità retribuzione 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  <w:p>
            <w:pPr>
              <w:pStyle w:val="Normal"/>
              <w:ind w:left="567" w:hanging="0"/>
              <w:rPr>
                <w:color w:val="000080"/>
              </w:rPr>
            </w:pPr>
            <w:r>
              <w:rPr>
                <w:color w:val="000080"/>
              </w:rPr>
              <w:t xml:space="preserve">Valori: vedi tabella delle validità voci- serviz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Tabella delle validità Voci e Servizi</w:t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4517"/>
      </w:tblGrid>
      <w:tr>
        <w:trPr>
          <w:trHeight w:val="210" w:hRule="exac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Codice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Descrizione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0</w:t>
            </w:r>
          </w:p>
        </w:tc>
        <w:tc>
          <w:tcPr>
            <w:tcW w:w="4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ia ai fini Pensione che T.F.S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1</w:t>
            </w:r>
          </w:p>
        </w:tc>
        <w:tc>
          <w:tcPr>
            <w:tcW w:w="4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 xml:space="preserve">Solo ai fini Pensione 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2 oppure 3</w:t>
            </w:r>
          </w:p>
        </w:tc>
        <w:tc>
          <w:tcPr>
            <w:tcW w:w="4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 xml:space="preserve">Solo ai fini T.F.S </w:t>
            </w:r>
            <w:r>
              <w:rPr>
                <w:rFonts w:cs="MS Sans Serif" w:ascii="MS Sans Serif" w:hAnsi="MS Sans Serif"/>
                <w:color w:val="800000"/>
                <w:sz w:val="18"/>
              </w:rPr>
              <w:t>*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b/>
          <w:color w:val="800000"/>
          <w:sz w:val="32"/>
        </w:rPr>
        <w:t>*</w:t>
      </w:r>
      <w:r>
        <w:rPr/>
        <w:t xml:space="preserve"> </w:t>
      </w:r>
      <w:r>
        <w:rPr>
          <w:b/>
          <w:color w:val="800000"/>
          <w:sz w:val="24"/>
        </w:rPr>
        <w:t xml:space="preserve">Correzione 009 : </w:t>
      </w:r>
      <w:r>
        <w:rPr/>
        <w:t>per un errore di digitazione era stato indicato il codice 3 invece di 2. La Patch 009 include una correzione che consente di utilizzare indifferentemente il codice 2 oppure il 3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Qualifiche Ente (Qualifi2.txt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417"/>
        <w:gridCol w:w="993"/>
        <w:gridCol w:w="850"/>
        <w:gridCol w:w="709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mpo / descrizio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ma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nghezz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sizion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ice Ent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8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Significato: Codice dell’ente 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ice Qualific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9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9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Identificativo della qualifica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20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51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Presente per usi futuri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 (da riempire con spazi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zione Qualific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52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b/>
                <w:bCs/>
                <w:color w:val="800080"/>
              </w:rPr>
              <w:t>101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Descrizione della qualifica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Tipologia Mansio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10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21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mansione di appartenenza della qualifica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obbligatorio : sì </w:t>
            </w:r>
            <w:r>
              <w:rPr>
                <w:b/>
                <w:sz w:val="22"/>
              </w:rPr>
              <w:t>(1)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(1)</w:t>
      </w:r>
    </w:p>
    <w:p>
      <w:pPr>
        <w:pStyle w:val="Normal"/>
        <w:jc w:val="both"/>
        <w:rPr/>
      </w:pPr>
      <w:r>
        <w:rPr>
          <w:sz w:val="24"/>
        </w:rPr>
        <w:t xml:space="preserve">Per impostare tale valore dovete definire precedentemente le mansioni previste presso il vostro ente con i relativi limiti di servizio vigenti al 31/12/92, utilizzando la funzionalità </w:t>
      </w:r>
      <w:r>
        <w:rPr>
          <w:b/>
          <w:i/>
          <w:sz w:val="24"/>
        </w:rPr>
        <w:t>Caratteristiche enti</w:t>
      </w:r>
      <w:r>
        <w:rPr>
          <w:sz w:val="24"/>
        </w:rPr>
        <w:t>.</w:t>
      </w:r>
    </w:p>
    <w:p>
      <w:pPr>
        <w:pStyle w:val="TextBody"/>
        <w:rPr/>
      </w:pPr>
      <w:r>
        <w:rPr>
          <w:sz w:val="24"/>
        </w:rPr>
        <w:t xml:space="preserve">Se per esempio avete definito le mansioni </w:t>
      </w:r>
      <w:r>
        <w:rPr>
          <w:i/>
          <w:color w:val="800000"/>
          <w:sz w:val="24"/>
        </w:rPr>
        <w:t>Amministrativi</w:t>
      </w:r>
      <w:r>
        <w:rPr>
          <w:i/>
          <w:sz w:val="24"/>
        </w:rPr>
        <w:t xml:space="preserve"> </w:t>
      </w:r>
      <w:r>
        <w:rPr>
          <w:sz w:val="24"/>
        </w:rPr>
        <w:t xml:space="preserve">e </w:t>
      </w:r>
      <w:r>
        <w:rPr>
          <w:i/>
          <w:color w:val="800000"/>
          <w:sz w:val="24"/>
        </w:rPr>
        <w:t>Tecnico</w:t>
      </w:r>
      <w:r>
        <w:rPr>
          <w:sz w:val="24"/>
        </w:rPr>
        <w:t xml:space="preserve"> con i relativi limiti di servizio al momento della preparazione dei files Ascii per le qualifiche delle rispettive mansioni dovete indicare nel campo </w:t>
      </w:r>
      <w:r>
        <w:rPr>
          <w:color w:val="000080"/>
          <w:sz w:val="24"/>
          <w:u w:val="single"/>
        </w:rPr>
        <w:t>Tipologia Mansione</w:t>
      </w:r>
      <w:r>
        <w:rPr>
          <w:color w:val="000080"/>
          <w:sz w:val="24"/>
        </w:rPr>
        <w:t xml:space="preserve"> </w:t>
      </w:r>
      <w:r>
        <w:rPr>
          <w:sz w:val="24"/>
        </w:rPr>
        <w:t xml:space="preserve">il valore </w:t>
      </w:r>
      <w:r>
        <w:rPr>
          <w:b/>
          <w:i/>
          <w:color w:val="800000"/>
          <w:sz w:val="24"/>
        </w:rPr>
        <w:t>Amministrativi</w:t>
      </w:r>
      <w:r>
        <w:rPr>
          <w:sz w:val="24"/>
        </w:rPr>
        <w:t xml:space="preserve"> oppure </w:t>
      </w:r>
      <w:r>
        <w:rPr>
          <w:b/>
          <w:i/>
          <w:color w:val="800000"/>
          <w:sz w:val="24"/>
        </w:rPr>
        <w:t>Tecnico</w:t>
      </w:r>
      <w:r>
        <w:rPr>
          <w:sz w:val="24"/>
        </w:rPr>
        <w:t xml:space="preserve"> così come sono state definite.</w:t>
      </w:r>
    </w:p>
    <w:p>
      <w:pPr>
        <w:pStyle w:val="Foot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Tabella Iscritti (iscritti.txt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1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1312"/>
        <w:gridCol w:w="992"/>
        <w:gridCol w:w="709"/>
        <w:gridCol w:w="709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mpo / descrizione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ma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nghezz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sizione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ice Fiscale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1   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6</w:t>
            </w:r>
          </w:p>
        </w:tc>
      </w:tr>
      <w:tr>
        <w:trPr/>
        <w:tc>
          <w:tcPr>
            <w:tcW w:w="6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Codice fiscale de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17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46</w:t>
            </w:r>
          </w:p>
        </w:tc>
      </w:tr>
      <w:tr>
        <w:trPr/>
        <w:tc>
          <w:tcPr>
            <w:tcW w:w="6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Nome de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47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76</w:t>
            </w:r>
          </w:p>
        </w:tc>
      </w:tr>
      <w:tr>
        <w:trPr/>
        <w:tc>
          <w:tcPr>
            <w:tcW w:w="6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Cognome de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Di Nascita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/O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77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86</w:t>
            </w:r>
          </w:p>
        </w:tc>
      </w:tr>
      <w:tr>
        <w:trPr/>
        <w:tc>
          <w:tcPr>
            <w:tcW w:w="6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Data di nascita de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ogo di Nascita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87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26</w:t>
            </w:r>
          </w:p>
        </w:tc>
      </w:tr>
      <w:tr>
        <w:trPr/>
        <w:tc>
          <w:tcPr>
            <w:tcW w:w="6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Luogo di nascita de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vincia di Nascita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127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28</w:t>
            </w:r>
          </w:p>
        </w:tc>
      </w:tr>
      <w:tr>
        <w:trPr/>
        <w:tc>
          <w:tcPr>
            <w:tcW w:w="6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Provincia di nascita de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o di Posizione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129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38</w:t>
            </w:r>
          </w:p>
        </w:tc>
      </w:tr>
      <w:tr>
        <w:trPr/>
        <w:tc>
          <w:tcPr>
            <w:tcW w:w="6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Numero di posizione de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Tabella Pratiche (pratich2.txt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417"/>
        <w:gridCol w:w="993"/>
        <w:gridCol w:w="850"/>
        <w:gridCol w:w="709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mpo / descrizio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ma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nghezz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sizion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ice Fisca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1   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6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Codice fiscale de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17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9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Significato: Se 1 significa che l’importo del campo “Benefici L.336” è espresso in EURO, se diverso da 1 o riempito con spazi in Lire</w:t>
            </w:r>
          </w:p>
          <w:p>
            <w:pPr>
              <w:pStyle w:val="Normal"/>
              <w:ind w:left="567" w:hanging="0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 xml:space="preserve">obbligatorio : si 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ice Ent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27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Codice dell’ultimo ente di appartenenza de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ice Qualific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2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38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60" w:hanging="993"/>
              <w:rPr/>
            </w:pPr>
            <w:r>
              <w:rPr/>
              <w:t>Significato: Codice della qualifica dell’iscritto presso l’ultimo ente di appartenenza</w:t>
            </w:r>
          </w:p>
          <w:p>
            <w:pPr>
              <w:pStyle w:val="Normal"/>
              <w:ind w:left="1560" w:hanging="993"/>
              <w:rPr/>
            </w:pPr>
            <w:r>
              <w:rPr/>
              <w:t>obbligatorio : si</w:t>
            </w:r>
          </w:p>
          <w:p>
            <w:pPr>
              <w:pStyle w:val="Normal"/>
              <w:ind w:left="1560" w:hanging="993"/>
              <w:rPr/>
            </w:pPr>
            <w:r>
              <w:rPr/>
              <w:t xml:space="preserve">Valori: Per i valori ammissibili vedere il risultato delle stampe dei codici nelle impostazioni degli enti. Vedi punto </w:t>
            </w:r>
            <w:r>
              <w:rPr>
                <w:b/>
              </w:rPr>
              <w:t>a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ice Motiv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39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44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Significato: Codice del motivo di </w:t>
            </w:r>
            <w:r>
              <w:rPr>
                <w:color w:val="000000"/>
              </w:rPr>
              <w:t>cessazione dell’iscritto</w:t>
            </w:r>
            <w:r>
              <w:rPr>
                <w:b/>
                <w:color w:val="000000"/>
              </w:rPr>
              <w:t xml:space="preserve"> ***se l’iscritto non è cessato inserire 2: dimissioni volontarie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</w:t>
            </w:r>
          </w:p>
          <w:p>
            <w:pPr>
              <w:pStyle w:val="Normal"/>
              <w:ind w:left="567" w:hanging="0"/>
              <w:rPr/>
            </w:pPr>
            <w:r>
              <w:rPr/>
              <w:t>Valori: vedi tabella dei codici motivi di cessazion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Cessazio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/ O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4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54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Eventuale data di cessazione dal servizi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Accoglimento Domand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/ O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55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64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Eventuale Data di accoglimento della domanda di pensione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Presentazione Domand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/ O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65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74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Significato: Eventuale data di presentazione della domanda di pensione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75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80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Presente per usi futuri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 (da riempire con spazi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Deces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/ O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81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90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Eventuale Data di decess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ice Cas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91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91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Codice della cassa di ultima iscrizione de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  <w:p>
            <w:pPr>
              <w:pStyle w:val="Normal"/>
              <w:ind w:left="567" w:hanging="0"/>
              <w:rPr/>
            </w:pPr>
            <w:r>
              <w:rPr/>
              <w:t>Valori: vedi tabella dei codici delle cass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92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96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Presente per usi futuri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 (da riempire con spazi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97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06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Presente per usi futuri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 (da riempire con spazi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107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36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Descrizione dell’attuale via di residenza de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o civi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137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42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Numero civico della residenza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  <w:p>
            <w:pPr>
              <w:pStyle w:val="Normal"/>
              <w:ind w:left="567" w:hanging="0"/>
              <w:rPr/>
            </w:pPr>
            <w:r>
              <w:rPr/>
              <w:t>Valori: in caso di mancanza del numero civico inserire ‘S.N.C.’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143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82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Descrizione del Comune di residenza de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vinc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1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84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Sigla della provincia di residenza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185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87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Presente per usi futuri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 (da riempire con spazi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/ O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188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92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Codice di avviamento postale della residenza de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193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206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Numero di telefono de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207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207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Presente per usi futuri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 (da riempire con spazi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nefici L.3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lu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 20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 228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Importo del beneficio L.336 per gli ex combattenti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Tabella dei codici dei Motivi di cessazione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4517"/>
      </w:tblGrid>
      <w:tr>
        <w:trPr>
          <w:trHeight w:val="210" w:hRule="exac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Codice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Descrizione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1</w:t>
            </w:r>
          </w:p>
        </w:tc>
        <w:tc>
          <w:tcPr>
            <w:tcW w:w="4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Morte in servizio (pens. ord.)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2</w:t>
            </w:r>
          </w:p>
        </w:tc>
        <w:tc>
          <w:tcPr>
            <w:tcW w:w="4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Dimissioni volontarie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3</w:t>
            </w:r>
          </w:p>
        </w:tc>
        <w:tc>
          <w:tcPr>
            <w:tcW w:w="4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Limiti di età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4</w:t>
            </w:r>
          </w:p>
        </w:tc>
        <w:tc>
          <w:tcPr>
            <w:tcW w:w="4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Limiti di servizio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5</w:t>
            </w:r>
          </w:p>
        </w:tc>
        <w:tc>
          <w:tcPr>
            <w:tcW w:w="4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Dispensa dal servizio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6</w:t>
            </w:r>
          </w:p>
        </w:tc>
        <w:tc>
          <w:tcPr>
            <w:tcW w:w="4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Invalidità alle mansioni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7</w:t>
            </w:r>
          </w:p>
        </w:tc>
        <w:tc>
          <w:tcPr>
            <w:tcW w:w="4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Inv. ass. e perm. qualsiasi Proficuo lavoro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8</w:t>
            </w:r>
          </w:p>
        </w:tc>
        <w:tc>
          <w:tcPr>
            <w:tcW w:w="4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6"/>
              </w:rPr>
              <w:t xml:space="preserve">Inv. ass. e perm. quals. </w:t>
            </w:r>
            <w:r>
              <w:rPr>
                <w:rFonts w:cs="MS Sans Serif" w:ascii="MS Sans Serif" w:hAnsi="MS Sans Serif"/>
                <w:color w:val="000000"/>
                <w:sz w:val="16"/>
                <w:lang w:val="de-DE"/>
              </w:rPr>
              <w:t>Att. Lav. Art.2c.12 L.335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lang w:val="de-DE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val="de-DE"/>
              </w:rPr>
              <w:t>10</w:t>
            </w:r>
          </w:p>
        </w:tc>
        <w:tc>
          <w:tcPr>
            <w:tcW w:w="4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lang w:val="de-DE"/>
              </w:rPr>
              <w:t xml:space="preserve">Dim. vol. </w:t>
            </w:r>
            <w:r>
              <w:rPr>
                <w:rFonts w:cs="MS Sans Serif" w:ascii="MS Sans Serif" w:hAnsi="MS Sans Serif"/>
                <w:color w:val="000000"/>
                <w:sz w:val="16"/>
              </w:rPr>
              <w:t>(trasformazione in Tempo Parziale)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20</w:t>
            </w:r>
          </w:p>
        </w:tc>
        <w:tc>
          <w:tcPr>
            <w:tcW w:w="4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oppressione di posto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30</w:t>
            </w:r>
          </w:p>
        </w:tc>
        <w:tc>
          <w:tcPr>
            <w:tcW w:w="4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Incapacità professionale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35</w:t>
            </w:r>
          </w:p>
        </w:tc>
        <w:tc>
          <w:tcPr>
            <w:tcW w:w="4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carso rendimento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36</w:t>
            </w:r>
          </w:p>
        </w:tc>
        <w:tc>
          <w:tcPr>
            <w:tcW w:w="4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Provvedimento disciplinare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37</w:t>
            </w:r>
          </w:p>
        </w:tc>
        <w:tc>
          <w:tcPr>
            <w:tcW w:w="4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Destituzione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38</w:t>
            </w:r>
          </w:p>
        </w:tc>
        <w:tc>
          <w:tcPr>
            <w:tcW w:w="4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Dimissioni volontarie (donna sposata o con prole)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39</w:t>
            </w:r>
          </w:p>
        </w:tc>
        <w:tc>
          <w:tcPr>
            <w:tcW w:w="4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Dim. vol. (passaggio allo Stato)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40</w:t>
            </w:r>
          </w:p>
        </w:tc>
        <w:tc>
          <w:tcPr>
            <w:tcW w:w="4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Morte in servizio (pens. Privil.)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50</w:t>
            </w:r>
          </w:p>
        </w:tc>
        <w:tc>
          <w:tcPr>
            <w:tcW w:w="4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Dim.vol. (trattamenti di mobilità Art 7 L. 223/91)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60</w:t>
            </w:r>
          </w:p>
        </w:tc>
        <w:tc>
          <w:tcPr>
            <w:tcW w:w="4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Dim. vol. (esuberi di manodopera)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70</w:t>
            </w:r>
          </w:p>
        </w:tc>
        <w:tc>
          <w:tcPr>
            <w:tcW w:w="4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Dim. vol.( privi di vista)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80</w:t>
            </w:r>
          </w:p>
        </w:tc>
        <w:tc>
          <w:tcPr>
            <w:tcW w:w="4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Dim. vol. (indennità di mobilità al 28/09/1994)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90</w:t>
            </w:r>
          </w:p>
        </w:tc>
        <w:tc>
          <w:tcPr>
            <w:tcW w:w="4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Lavoratrice per dimiss. vol. o limite età ( 60 a.)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99</w:t>
            </w:r>
          </w:p>
        </w:tc>
        <w:tc>
          <w:tcPr>
            <w:tcW w:w="4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uperati limiti d'età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100</w:t>
            </w:r>
          </w:p>
        </w:tc>
        <w:tc>
          <w:tcPr>
            <w:tcW w:w="4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uperati limiti d'età (Art.16 D.L. 503/92)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101</w:t>
            </w:r>
          </w:p>
        </w:tc>
        <w:tc>
          <w:tcPr>
            <w:tcW w:w="4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Invalidità per causa di servizio (privilegiata)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110</w:t>
            </w:r>
          </w:p>
        </w:tc>
        <w:tc>
          <w:tcPr>
            <w:tcW w:w="4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Infermità non dipendente da causa di servizio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120</w:t>
            </w:r>
          </w:p>
        </w:tc>
        <w:tc>
          <w:tcPr>
            <w:tcW w:w="4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Esubero Portuali L.647 23/12/96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200</w:t>
            </w:r>
          </w:p>
        </w:tc>
        <w:tc>
          <w:tcPr>
            <w:tcW w:w="4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Dim. vol. con preavv. al 28/09/1994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238</w:t>
            </w:r>
          </w:p>
        </w:tc>
        <w:tc>
          <w:tcPr>
            <w:tcW w:w="4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Dim. vol. (donna sp. o con pr.) preav. al 28/09/9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Tabella dei codici delle casse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050"/>
      </w:tblGrid>
      <w:tr>
        <w:trPr>
          <w:trHeight w:val="21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Codice Cass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Descrizione Cassa</w:t>
            </w:r>
          </w:p>
        </w:tc>
      </w:tr>
      <w:tr>
        <w:trPr>
          <w:trHeight w:val="210" w:hRule="exact"/>
        </w:trPr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2</w:t>
            </w:r>
          </w:p>
        </w:tc>
        <w:tc>
          <w:tcPr>
            <w:tcW w:w="2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DIP. ENTI LOCALI</w:t>
            </w:r>
          </w:p>
        </w:tc>
      </w:tr>
      <w:tr>
        <w:trPr>
          <w:trHeight w:val="210" w:hRule="exact"/>
        </w:trPr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3</w:t>
            </w:r>
          </w:p>
        </w:tc>
        <w:tc>
          <w:tcPr>
            <w:tcW w:w="2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INSEGNANTI</w:t>
            </w:r>
          </w:p>
        </w:tc>
      </w:tr>
      <w:tr>
        <w:trPr>
          <w:trHeight w:val="210" w:hRule="exact"/>
        </w:trPr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4</w:t>
            </w:r>
          </w:p>
        </w:tc>
        <w:tc>
          <w:tcPr>
            <w:tcW w:w="2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UFF. GIUDIZIARI</w:t>
            </w:r>
          </w:p>
        </w:tc>
      </w:tr>
      <w:tr>
        <w:trPr>
          <w:trHeight w:val="210" w:hRule="exact"/>
        </w:trPr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5</w:t>
            </w:r>
          </w:p>
        </w:tc>
        <w:tc>
          <w:tcPr>
            <w:tcW w:w="2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ANITARI</w:t>
            </w:r>
          </w:p>
        </w:tc>
      </w:tr>
      <w:tr>
        <w:trPr>
          <w:trHeight w:val="210" w:hRule="exact"/>
        </w:trPr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6</w:t>
            </w:r>
          </w:p>
        </w:tc>
        <w:tc>
          <w:tcPr>
            <w:tcW w:w="2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TATAL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Tabella Servizi con onere (ServCon.txt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417"/>
        <w:gridCol w:w="993"/>
        <w:gridCol w:w="850"/>
        <w:gridCol w:w="709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mpo / descrizio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ma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nghezz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sizion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ice Fisca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1   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6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Codice fiscale de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17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9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 xml:space="preserve">Significato: </w:t>
            </w:r>
          </w:p>
          <w:p>
            <w:pPr>
              <w:pStyle w:val="Normal"/>
              <w:ind w:left="567" w:hanging="0"/>
              <w:rPr/>
            </w:pPr>
            <w:r>
              <w:rPr>
                <w:b/>
                <w:bCs/>
                <w:color w:val="800000"/>
              </w:rPr>
              <w:t>Se 1(uno) significa che l’importo dei campi “</w:t>
            </w:r>
            <w:r>
              <w:rPr>
                <w:b/>
                <w:bCs/>
                <w:color w:val="800000"/>
                <w:u w:val="single"/>
              </w:rPr>
              <w:t>Ammontare</w:t>
            </w:r>
            <w:r>
              <w:rPr>
                <w:b/>
                <w:bCs/>
                <w:color w:val="800000"/>
              </w:rPr>
              <w:t xml:space="preserve"> ”,  “</w:t>
            </w:r>
            <w:r>
              <w:rPr>
                <w:b/>
                <w:bCs/>
                <w:color w:val="800000"/>
                <w:u w:val="single"/>
              </w:rPr>
              <w:t>Rata Mensile</w:t>
            </w:r>
            <w:r>
              <w:rPr>
                <w:b/>
                <w:bCs/>
                <w:color w:val="800000"/>
              </w:rPr>
              <w:t>”, “</w:t>
            </w:r>
            <w:r>
              <w:rPr>
                <w:b/>
                <w:bCs/>
                <w:color w:val="800000"/>
                <w:u w:val="single"/>
              </w:rPr>
              <w:t>Contributo Unica Soluzione</w:t>
            </w:r>
            <w:r>
              <w:rPr>
                <w:b/>
                <w:bCs/>
                <w:color w:val="800000"/>
              </w:rPr>
              <w:t xml:space="preserve">”, è espresso in EURO, </w:t>
            </w:r>
          </w:p>
          <w:p>
            <w:pPr>
              <w:pStyle w:val="Normal"/>
              <w:ind w:left="567" w:hanging="0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se diverso da 1 o riempito con spazi in Lire</w:t>
            </w:r>
          </w:p>
          <w:p>
            <w:pPr>
              <w:pStyle w:val="Normal"/>
              <w:ind w:left="567" w:hanging="0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o Serviz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Int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22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Progressivo del servizio con onere prestato dal singolo 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  <w:p>
            <w:pPr>
              <w:pStyle w:val="Normal"/>
              <w:ind w:left="1560" w:hanging="993"/>
              <w:rPr/>
            </w:pPr>
            <w:r>
              <w:rPr/>
              <w:t>Valori: parte dal numero 1 e cresce al crescere dei servizi senza oner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2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25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60" w:hanging="993"/>
              <w:rPr/>
            </w:pPr>
            <w:r>
              <w:rPr/>
              <w:t>Significato: Numero di anni globali riconosciuti all’iscritto</w:t>
            </w:r>
          </w:p>
          <w:p>
            <w:pPr>
              <w:pStyle w:val="Normal"/>
              <w:ind w:left="1560" w:hanging="993"/>
              <w:rPr/>
            </w:pPr>
            <w:r>
              <w:rPr/>
              <w:t>obbligatorio : si</w:t>
            </w:r>
            <w:r>
              <w:rPr>
                <w:b/>
                <w:bCs/>
                <w:color w:val="800000"/>
              </w:rPr>
              <w:t>, se non ci sono mettere 0 (zero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s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26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28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Numero di mesi globali riconosciuti a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  <w:r>
              <w:rPr>
                <w:b/>
                <w:bCs/>
                <w:color w:val="800000"/>
              </w:rPr>
              <w:t>, se non ci sono mettere 0 (zero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or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29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31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Numero di giorni globali riconosciuti a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  <w:r>
              <w:rPr>
                <w:b/>
                <w:bCs/>
                <w:color w:val="800000"/>
              </w:rPr>
              <w:t>, se non ci sono mettere 0 (zero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ice Tip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3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34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Codice della tipologia di servizio con onere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  <w:p>
            <w:pPr>
              <w:pStyle w:val="Normal"/>
              <w:ind w:left="567" w:hanging="0"/>
              <w:rPr/>
            </w:pPr>
            <w:r>
              <w:rPr/>
              <w:t>Valori: vedi tabella dei codici tipologia servizi con oner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i 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3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37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60" w:hanging="993"/>
              <w:rPr/>
            </w:pPr>
            <w:r>
              <w:rPr/>
              <w:t>Significato: Numero di anni fino al 31/12/1992 riconosciuti all’iscritto</w:t>
            </w:r>
          </w:p>
          <w:p>
            <w:pPr>
              <w:pStyle w:val="Normal"/>
              <w:ind w:left="1560" w:hanging="993"/>
              <w:rPr/>
            </w:pPr>
            <w:r>
              <w:rPr/>
              <w:t>obbligatorio : sì</w:t>
            </w:r>
            <w:r>
              <w:rPr>
                <w:b/>
                <w:bCs/>
                <w:color w:val="800000"/>
              </w:rPr>
              <w:t>, se non ci sono mettere 0 (zero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si 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3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40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Numero di mesi fino al 31/12/1992 riconosciuti a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  <w:r>
              <w:rPr>
                <w:b/>
                <w:bCs/>
                <w:color w:val="800000"/>
              </w:rPr>
              <w:t>, se non ci sono mettere 0 (zero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orni 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4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43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Numero di giorni fino al 31/12/1992 riconosciuti a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  <w:r>
              <w:rPr>
                <w:b/>
                <w:bCs/>
                <w:color w:val="800000"/>
              </w:rPr>
              <w:t>, se non ci sono mettere 0 (zero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i 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44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46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60" w:hanging="993"/>
              <w:rPr/>
            </w:pPr>
            <w:r>
              <w:rPr/>
              <w:t>Significato: Numero di anni dal 01/01/1993 al 31/12/1994 riconosciuti all’iscritto</w:t>
            </w:r>
          </w:p>
          <w:p>
            <w:pPr>
              <w:pStyle w:val="Normal"/>
              <w:ind w:left="1560" w:hanging="993"/>
              <w:rPr/>
            </w:pPr>
            <w:r>
              <w:rPr/>
              <w:t>obbligatorio : si</w:t>
            </w:r>
            <w:r>
              <w:rPr>
                <w:b/>
                <w:bCs/>
                <w:color w:val="800000"/>
              </w:rPr>
              <w:t>, se non ci sono mettere 0 (zero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si 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47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49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Numero di mesi dal 01/01/1993 al 31/12/1994 riconosciuti a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  <w:r>
              <w:rPr>
                <w:b/>
                <w:bCs/>
                <w:color w:val="800000"/>
              </w:rPr>
              <w:t>, se non ci sono mettere 0 (zero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orni 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52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Numero di giorni dal 01/01/1993 al 31/12/1994 riconosciuti a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  <w:r>
              <w:rPr>
                <w:b/>
                <w:bCs/>
                <w:color w:val="800000"/>
              </w:rPr>
              <w:t>, se non ci sono mettere 0 (zero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i 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5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55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60" w:hanging="993"/>
              <w:rPr/>
            </w:pPr>
            <w:r>
              <w:rPr/>
              <w:t>Significato: Numero di anni dal 01/01/1995 al 31/12/1995 riconosciuti all’iscritto</w:t>
            </w:r>
          </w:p>
          <w:p>
            <w:pPr>
              <w:pStyle w:val="Normal"/>
              <w:ind w:left="1560" w:hanging="993"/>
              <w:rPr/>
            </w:pPr>
            <w:r>
              <w:rPr/>
              <w:t>obbligatorio : si</w:t>
            </w:r>
            <w:r>
              <w:rPr>
                <w:b/>
                <w:bCs/>
                <w:color w:val="800000"/>
              </w:rPr>
              <w:t>, se non ci sono mettere 0 (zero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si 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56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58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Numero di mesi dal 01/01/1995 al 31/12/1995 riconosciuti a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  <w:r>
              <w:rPr>
                <w:b/>
                <w:bCs/>
                <w:color w:val="800000"/>
              </w:rPr>
              <w:t>, se non ci sono mettere 0 (zero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orni 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59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61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Numero di giorni dal 01/01/1995 al 31/12/1995 riconosciuti a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  <w:r>
              <w:rPr>
                <w:b/>
                <w:bCs/>
                <w:color w:val="800000"/>
              </w:rPr>
              <w:t>, se non ci sono mettere 0 (zero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i 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6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64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60" w:hanging="993"/>
              <w:rPr/>
            </w:pPr>
            <w:r>
              <w:rPr/>
              <w:t>Significato: Numero di anni dal 01/01/1996 riconosciuti all’iscritto</w:t>
            </w:r>
          </w:p>
          <w:p>
            <w:pPr>
              <w:pStyle w:val="Normal"/>
              <w:ind w:left="1560" w:hanging="993"/>
              <w:rPr/>
            </w:pPr>
            <w:r>
              <w:rPr/>
              <w:t>obbligatorio : si</w:t>
            </w:r>
            <w:r>
              <w:rPr>
                <w:b/>
                <w:bCs/>
                <w:color w:val="800000"/>
              </w:rPr>
              <w:t>, se non ci sono mettere 0 (zero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si 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6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67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Numero di mesi dal 01/01/1996 riconosciuti a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  <w:r>
              <w:rPr>
                <w:b/>
                <w:bCs/>
                <w:color w:val="800000"/>
              </w:rPr>
              <w:t>, se non ci sono mettere 0 (zero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orni 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6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70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Numero di giorni dal 01/01/1996 riconosciuti a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  <w:r>
              <w:rPr>
                <w:b/>
                <w:bCs/>
                <w:color w:val="800000"/>
              </w:rPr>
              <w:t>, se non ci sono mettere 0 (zero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montar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u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7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91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Importo Totale del riscatto/Ricomgiunzione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ta Mensi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u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9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12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Importo della singola rata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Prima Ra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/o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11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22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Data della prima rata di pagamen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Ultima Ra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/o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12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32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Data dell’ultima rata di pagamen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ibuto Unica Soluzio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u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13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53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Importo del contributo in unica soluzione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reta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ì/N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154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54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Flag indicante se il Riscatto/ricongiunzione è stata riconosciuta dall’INPDAP o men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o decre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15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68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identificativo del decre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Decre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/o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169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78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Data di emissione del decre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icipata Estinzio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ì/N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179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79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Indica se l’iscritto ha deciso per l’anticipata estinzione o meno del debi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Tabella dei codici tipologia servizi con onere</w:t>
      </w:r>
    </w:p>
    <w:p>
      <w:pPr>
        <w:pStyle w:val="Normal"/>
        <w:rPr/>
      </w:pPr>
      <w:r>
        <w:rPr>
          <w:b/>
          <w:color w:val="800000"/>
          <w:sz w:val="24"/>
        </w:rPr>
        <w:t>Correzione 009</w:t>
      </w:r>
      <w:r>
        <w:rPr/>
        <w:t>: I codici della tipologia di servizio con onere sono stati estesi per indicare oltre la tipologia di servizio anche la prestazione previdenziale da considerare.</w:t>
      </w:r>
    </w:p>
    <w:p>
      <w:pPr>
        <w:pStyle w:val="Normal"/>
        <w:rPr>
          <w:sz w:val="28"/>
        </w:rPr>
      </w:pPr>
      <w:r>
        <w:rPr/>
        <w:t>I codici della tipologia di servizio sono stati estesi per indicare oltre la tipologia di servizio anche la prestazione previdenziale da considerare. Da notare che per i servizi validi solo "per la cassa delle pensioni"  i codici sono immutati mentre per i servizi validi "sia per la cassa pensione sia per il T.F.S." al valore del codice originario è stato aggiunto il numero 100 mentre per i rimanenti servizi validi "solo per il T.F.S." è stato aggiunto il numero 200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4175"/>
        <w:gridCol w:w="4175"/>
      </w:tblGrid>
      <w:tr>
        <w:trPr>
          <w:trHeight w:val="210" w:hRule="exac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Codice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Descrizione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Validità servizio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1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scatto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Cassa Pensioni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2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ongiunzione art.2 L. 29/79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Cassa Pensioni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3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ongiunzione legge 45/90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Cassa Pensioni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4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scatto per iscrizione facoltativa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Cassa Pensioni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lang w:val="en-GB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val="en-GB"/>
              </w:rPr>
              <w:t>5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lang w:val="en-GB"/>
              </w:rPr>
              <w:t xml:space="preserve">Ric. Art.2 L.29/79 per iscriz. </w:t>
            </w:r>
            <w:r>
              <w:rPr>
                <w:rFonts w:cs="MS Sans Serif" w:ascii="MS Sans Serif" w:hAnsi="MS Sans Serif"/>
                <w:color w:val="000000"/>
                <w:sz w:val="16"/>
              </w:rPr>
              <w:t>Facoltativa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Cassa Pensioni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6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scatto in sede di Pensione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Cassa Pensioni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7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. Art.2 L. 29/79 in sede di Pensione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Cassa Pensioni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8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scatto in sede di Pensione per iscriz. facoltativa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Cassa Pensioni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9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. Art.2 L.29/79 in sede di Pensione per iscr. Facoltativa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Cassa Pensioni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10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ongiunzione legge 45/90 in sede di Pensione</w:t>
            </w:r>
          </w:p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Cassa Pensioni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101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scatto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i fini cassa pensione e T.F.S.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102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ongiunzione art.2 L. 29/79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i fini cassa pensione e T.F.S.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103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ongiunzione legge 45/90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i fini cassa pensione e T.F.S.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104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scatto per iscrizione facoltativa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i fini cassa pensione e T.F.S.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val="en-GB"/>
              </w:rPr>
              <w:t>105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lang w:val="en-GB"/>
              </w:rPr>
              <w:t xml:space="preserve">Ric. Art.2 L.29/79 per iscriz. </w:t>
            </w:r>
            <w:r>
              <w:rPr>
                <w:rFonts w:cs="MS Sans Serif" w:ascii="MS Sans Serif" w:hAnsi="MS Sans Serif"/>
                <w:color w:val="000000"/>
                <w:sz w:val="16"/>
              </w:rPr>
              <w:t>Facoltativa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i fini cassa pensione e T.F.S.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106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scatto in sede di Pensione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i fini cassa pensione e T.F.S.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107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. Art.2 L. 29/79 in sede di Pensione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i fini cassa pensione e T.F.S.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108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scatto in sede di Pensione per iscriz. facoltativa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i fini cassa pensione e T.F.S.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109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. Art.2 L.29/79 in sede di Pensione per iscr. Facoltativa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i fini cassa pensione e T.F.S.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110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ongiunzione legge 45/90 in sede di Pensione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i fini cassa pensione e T.F.S.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201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scatto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T.F.S.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202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ongiunzione art.2 L. 29/79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T.F.S.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203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ongiunzione legge 45/90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T.F.S.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204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scatto per iscrizione facoltativa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T.F.S.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val="en-GB"/>
              </w:rPr>
              <w:t>205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lang w:val="en-GB"/>
              </w:rPr>
              <w:t xml:space="preserve">Ric. Art.2 L.29/79 per iscriz. </w:t>
            </w:r>
            <w:r>
              <w:rPr>
                <w:rFonts w:cs="MS Sans Serif" w:ascii="MS Sans Serif" w:hAnsi="MS Sans Serif"/>
                <w:color w:val="000000"/>
                <w:sz w:val="16"/>
              </w:rPr>
              <w:t>Facoltativa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T.F.S.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206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scatto in sede di Pensione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T.F.S.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207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. Art.2 L. 29/79 in sede di Pensione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T.F.S.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208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scatto in sede di Pensione per iscriz. Facoltativa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T.F.S.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209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. Art.2 L.29/79 in sede di Pensione per iscr. Facoltativa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T.F.S.</w:t>
            </w:r>
          </w:p>
        </w:tc>
      </w:tr>
      <w:tr>
        <w:trPr>
          <w:trHeight w:val="21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210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ongiunzione legge 45/90 in sede di Pensione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T.F.S.</w:t>
            </w:r>
          </w:p>
        </w:tc>
      </w:tr>
    </w:tbl>
    <w:p>
      <w:pPr>
        <w:pStyle w:val="Normal"/>
        <w:rPr/>
      </w:pPr>
      <w:r>
        <w:rPr/>
        <w:t xml:space="preserve">N.B. </w:t>
      </w:r>
      <w:r>
        <w:rPr>
          <w:b/>
        </w:rPr>
        <w:t>In grassetto</w:t>
      </w:r>
      <w:r>
        <w:rPr/>
        <w:t xml:space="preserve"> sono stati evidenziati i nuovi codici e la validità del servizio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Tabella Servizi Senza Onere (ServSen.txt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417"/>
        <w:gridCol w:w="993"/>
        <w:gridCol w:w="850"/>
        <w:gridCol w:w="1559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mpo / descrizio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ma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nghezza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sizion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ice Fisca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1   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6</w:t>
            </w:r>
          </w:p>
        </w:tc>
      </w:tr>
      <w:tr>
        <w:trPr/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Codice fiscale de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17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9</w:t>
            </w:r>
          </w:p>
        </w:tc>
      </w:tr>
      <w:tr>
        <w:trPr/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Presente per usi futuri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 (da riempire con spazi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Numero Serviz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20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22</w:t>
            </w:r>
          </w:p>
        </w:tc>
      </w:tr>
      <w:tr>
        <w:trPr/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Progressivo del servizio all’interno di tutti i servizi relativi a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ice Tip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23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25</w:t>
            </w:r>
          </w:p>
        </w:tc>
      </w:tr>
      <w:tr>
        <w:trPr/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Codice della tipologia del servizi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  <w:p>
            <w:pPr>
              <w:pStyle w:val="Normal"/>
              <w:ind w:left="567" w:hanging="0"/>
              <w:rPr/>
            </w:pPr>
            <w:r>
              <w:rPr/>
              <w:t>Valori : vedi tabella tipologie servizi senza oner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ice Ent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26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33</w:t>
            </w:r>
          </w:p>
        </w:tc>
      </w:tr>
      <w:tr>
        <w:trPr/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Codice dell’ente preso cui si è prestato il servizi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 in alcuni casi</w:t>
            </w:r>
          </w:p>
          <w:p>
            <w:pPr>
              <w:pStyle w:val="Normal"/>
              <w:ind w:left="567" w:hanging="0"/>
              <w:rPr/>
            </w:pPr>
            <w:r>
              <w:rPr/>
              <w:t>Valori : vedi tabella tipologie servizi senza oner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zione del serviz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34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83</w:t>
            </w:r>
          </w:p>
        </w:tc>
      </w:tr>
      <w:tr>
        <w:trPr/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Descrizione del servizio prestato (es: Amm. Com., Servizio Militare,etc…)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</w:t>
            </w:r>
          </w:p>
          <w:p>
            <w:pPr>
              <w:pStyle w:val="Normal"/>
              <w:ind w:left="567" w:hanging="0"/>
              <w:rPr/>
            </w:pPr>
            <w:r>
              <w:rPr/>
              <w:t>Se non è indicato la descrizione viene inserita automaticament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di Iniz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/o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84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93</w:t>
            </w:r>
          </w:p>
        </w:tc>
      </w:tr>
      <w:tr>
        <w:trPr/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Data di inizio del servizi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di Fi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/o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94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03</w:t>
            </w:r>
          </w:p>
        </w:tc>
      </w:tr>
      <w:tr>
        <w:trPr/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Data di fine del servizi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i di Servizio Uti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104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06</w:t>
            </w:r>
          </w:p>
        </w:tc>
      </w:tr>
      <w:tr>
        <w:trPr/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Anni di Servizio Utile relativi al servizi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si di Servizio Uti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107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09</w:t>
            </w:r>
          </w:p>
        </w:tc>
      </w:tr>
      <w:tr>
        <w:trPr/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Mesi di Servizio Utile relativi al servizi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orni di Servizio Uti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110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12</w:t>
            </w:r>
          </w:p>
        </w:tc>
      </w:tr>
      <w:tr>
        <w:trPr/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Giorni di Servizio Utile relativi al servizi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logia del serviz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113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32</w:t>
            </w:r>
          </w:p>
        </w:tc>
      </w:tr>
      <w:tr>
        <w:trPr/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Descrizione del tipo di servizio senza onere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  <w:p>
            <w:pPr>
              <w:pStyle w:val="Normal"/>
              <w:ind w:left="1276" w:hanging="567"/>
              <w:rPr/>
            </w:pPr>
            <w:r>
              <w:rPr/>
              <w:t>Valori: una delle seguenti stringhe: "Tempo Pieno" "Part - Time" "Orario Ridotto" "Tempo Definito"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centuale del Part Tim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133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38</w:t>
            </w:r>
          </w:p>
        </w:tc>
      </w:tr>
      <w:tr>
        <w:trPr/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percentuale dell’eventuale part time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  <w:p>
            <w:pPr>
              <w:pStyle w:val="Normal"/>
              <w:ind w:left="567" w:hanging="0"/>
              <w:rPr/>
            </w:pPr>
            <w:r>
              <w:rPr/>
              <w:t>Valori: una percentuale da 0 (nessun part time) a 100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del decreto del part tim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/o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139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48</w:t>
            </w:r>
          </w:p>
        </w:tc>
      </w:tr>
      <w:tr>
        <w:trPr/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Data del decreto che autorizza una percentuale di part time diversa dal 50%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cativo Decre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149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63</w:t>
            </w:r>
          </w:p>
        </w:tc>
      </w:tr>
      <w:tr>
        <w:trPr/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identificativo del decreto che autorizza una percentuale di part time diversa dal 50%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 (da riempire con spazi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164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83</w:t>
            </w:r>
          </w:p>
        </w:tc>
      </w:tr>
      <w:tr>
        <w:trPr/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descrizione della qualifica ricoperta durante l’espletazione del servizi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 (da riempire con spazi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o di cessazione dal serviz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184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203</w:t>
            </w:r>
          </w:p>
        </w:tc>
      </w:tr>
      <w:tr>
        <w:trPr/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Descrizione testuale del motivo di cessazione dal servizio in ogge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 (da riempire con spazi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cativo della delibera di assunzio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204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214</w:t>
            </w:r>
          </w:p>
        </w:tc>
      </w:tr>
      <w:tr>
        <w:trPr/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Identificativo della delibera di assunzione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 (da riempire con spazi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della delibera di assunzio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/o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215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224</w:t>
            </w:r>
          </w:p>
        </w:tc>
      </w:tr>
      <w:tr>
        <w:trPr/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Significato: Data della delibera di assunzione 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 (da riempire con spazi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cativo della delibera di cessazio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225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235</w:t>
            </w:r>
          </w:p>
        </w:tc>
      </w:tr>
      <w:tr>
        <w:trPr/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Identificativo della delibera di cessazione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 (da riempire con spazi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della delibera di cessazio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/o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236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245</w:t>
            </w:r>
          </w:p>
        </w:tc>
      </w:tr>
      <w:tr>
        <w:trPr/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Data della delibera di cessazione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 (da riempire con spazi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iodo di trattenimento in serviz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ì/N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246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246</w:t>
            </w:r>
          </w:p>
        </w:tc>
      </w:tr>
      <w:tr>
        <w:trPr/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flag indicante se il periodo di servizio è un periodo di trattenimento in servizi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zio a carico dell’ent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ì/N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247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247</w:t>
            </w:r>
          </w:p>
        </w:tc>
      </w:tr>
      <w:tr>
        <w:trPr/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flag indicante se il periodo di servizio è a carico dell’ente (non è stata versata contribuzione per il periodo)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zio a gior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ì/N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248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248</w:t>
            </w:r>
          </w:p>
        </w:tc>
      </w:tr>
      <w:tr>
        <w:trPr/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flag indicante se il periodo di servizio è di tipo giornalier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or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249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254 </w:t>
            </w:r>
          </w:p>
        </w:tc>
      </w:tr>
      <w:tr>
        <w:trPr/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Giorni di servizio effettivo (da utilizzare solo se il servizio è di tipo giornaliero)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Domanda di trattenimento in serviz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/o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255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264</w:t>
            </w:r>
          </w:p>
        </w:tc>
      </w:tr>
      <w:tr>
        <w:trPr/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Data in cui si è presentata la domanda di trattenimento in servizi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Tipologie dei Servizi Senza Onere</w:t>
      </w:r>
    </w:p>
    <w:p>
      <w:pPr>
        <w:pStyle w:val="Normal"/>
        <w:jc w:val="both"/>
        <w:rPr/>
      </w:pPr>
      <w:r>
        <w:rPr>
          <w:b/>
          <w:color w:val="800000"/>
          <w:sz w:val="24"/>
        </w:rPr>
        <w:t xml:space="preserve">Correzione 009: </w:t>
      </w:r>
      <w:r>
        <w:rPr/>
        <w:t>In base alla tipologia dei servizi è obbligatorio il codice dell’ente presso cui è stato prestato il servizio e tale necessità è riportata nell’ultima colonna. I codici della tipologia di servizio sono stati estesi per indicare oltre la tipologia di servizio anche la prestazione previdenziale da considerare. Da notare che per i servizi validi solo "per la cassa delle pensioni"  i codici sono rimasti immutati mentre per i servizi validi "sia per la cassa pensione sia per il T.F.S." al valore del codice originario è stato aggiunto il numero 100 mentre per i rimanenti servizi validi "solo per il T.F.S." è stato aggiunto il numero 200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808"/>
        <w:gridCol w:w="2126"/>
        <w:gridCol w:w="2855"/>
      </w:tblGrid>
      <w:tr>
        <w:trPr>
          <w:trHeight w:val="21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Codice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Descrizi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Codice Ente Obbligatorio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Validità servizio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0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ervizio di Istituto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Si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Cassa Pensioni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1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ervizio militare art.1 legge 274/91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No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Cassa Pensioni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2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ongiunzione art.6 legge 29/79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No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Cassa Pensioni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4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ong.D.P.R.1092/73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i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Cassa Pensioni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5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ong.L.761/73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i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Cassa Pensioni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6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ervizio Militare a carico Stato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No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Cassa Pensioni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30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ong.L.523/54 Stato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i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Cassa Pensioni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32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ong.L.523/54 CPDEL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i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Cassa Pensioni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33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ong.L.523/54 CPI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i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Cassa Pensioni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34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ong.L.523/54 CPUG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i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Cassa Pensioni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35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ong.L.523/54 CPS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i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Cassa Pensioni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36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erv. Mil. art.1 legge 274/91 in sede di Pensione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No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Cassa Pensioni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100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ervizio di Istituto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Si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i fini cassa pensione e T.F.S.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101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ervizio militare art.1 legge 274/91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No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i fini cassa pensione e T.F.S.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102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ongiunzione art.6 legge 29/79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No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i fini cassa pensione e T.F.S.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104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ong.D.P.R.1092/73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i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i fini cassa pensione e T.F.S.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105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ong.L.761/73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i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i fini cassa pensione e T.F.S.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106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ervizio Militare a carico Stato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No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i fini cassa pensione e T.F.S.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130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ong.L.523/54 Stato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i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i fini cassa pensione e T.F.S.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132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ong.L.523/54 CPDEL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i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i fini cassa pensione e T.F.S.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133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ong.L.523/54 CPI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i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i fini cassa pensione e T.F.S.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134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ong.L.523/54 CPUG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i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i fini cassa pensione e T.F.S.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135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ong.L.523/54 CPS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i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i fini cassa pensione e T.F.S.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136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erv. Mil. art.1 legge 274/91 in sede di Pensione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No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i fini cassa pensione e T.F.S.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200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ervizio di Istituto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Si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T.F.S.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201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ervizio militare art.1 legge 274/91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No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T.F.S.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202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ongiunzione art.6 legge 29/79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No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T.F.S.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204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ong.D.P.R.1092/73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i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T.F.S.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205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ong.L.761/73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i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T.F.S.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206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ervizio Militare a carico Stato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No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T.F.S.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230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ong.L.523/54 Stato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i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T.F.S.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232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ong.L.523/54 CPDEL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i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T.F.S.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233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ong.L.523/54 CPI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i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T.F.S.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234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ong.L.523/54 CPUG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i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T.F.S.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235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Ricong.L.523/54 CPS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i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T.F.S.</w:t>
            </w:r>
          </w:p>
        </w:tc>
      </w:tr>
      <w:tr>
        <w:trPr>
          <w:trHeight w:val="210" w:hRule="exact"/>
        </w:trPr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</w:rPr>
              <w:t>236</w:t>
            </w:r>
          </w:p>
        </w:tc>
        <w:tc>
          <w:tcPr>
            <w:tcW w:w="38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Serv. Mil. art.1 legge 274/91 in sede di Pensione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  <w:t>No</w:t>
            </w:r>
          </w:p>
        </w:tc>
        <w:tc>
          <w:tcPr>
            <w:tcW w:w="2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lo ai fini T.F.S.</w:t>
            </w:r>
          </w:p>
        </w:tc>
      </w:tr>
    </w:tbl>
    <w:p>
      <w:pPr>
        <w:pStyle w:val="Normal"/>
        <w:rPr/>
      </w:pPr>
      <w:r>
        <w:rPr/>
        <w:t xml:space="preserve">N.B. </w:t>
      </w:r>
      <w:r>
        <w:rPr>
          <w:b/>
        </w:rPr>
        <w:t>In grassetto</w:t>
      </w:r>
      <w:r>
        <w:rPr/>
        <w:t xml:space="preserve"> sono stati evidenziati i nuovi codici e la validità del servizio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Tabella Periodi Retributivi (Periodi.txt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417"/>
        <w:gridCol w:w="993"/>
        <w:gridCol w:w="850"/>
        <w:gridCol w:w="709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mpo / descrizio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ma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nghezz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sizion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ice Fisca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1   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6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Codice fiscale de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17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9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Presente per usi futuri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 (da riempire con spazi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 Iniz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/o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da 20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29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Data di inizio del periodo retributiv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tribuzione Annu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ì/N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30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30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Flag indicante se trattasi di una retribuzione annua o effettiva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  <w:p>
            <w:pPr>
              <w:pStyle w:val="Normal"/>
              <w:ind w:left="567" w:hanging="0"/>
              <w:rPr/>
            </w:pPr>
            <w:r>
              <w:rPr/>
              <w:t>Valori : vedi tabella tipologie servizi senza oner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Fi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/o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31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40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Data di fine del periodo retributiv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zio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41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70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Descrizione del periodo retributivo (es: Cnnl 93/94, etc..)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Tabella Importi Retribuzioni (Importi.txt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417"/>
        <w:gridCol w:w="993"/>
        <w:gridCol w:w="850"/>
        <w:gridCol w:w="1134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mpo / descrizio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ma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nghezza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sizion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ice Fisca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1  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6</w:t>
            </w:r>
          </w:p>
        </w:tc>
      </w:tr>
      <w:tr>
        <w:trPr/>
        <w:tc>
          <w:tcPr>
            <w:tcW w:w="8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Codice fiscale de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17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9</w:t>
            </w:r>
          </w:p>
        </w:tc>
      </w:tr>
      <w:tr>
        <w:trPr/>
        <w:tc>
          <w:tcPr>
            <w:tcW w:w="8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 xml:space="preserve">Significato: </w:t>
            </w:r>
          </w:p>
          <w:p>
            <w:pPr>
              <w:pStyle w:val="Normal"/>
              <w:ind w:left="567" w:hanging="0"/>
              <w:rPr/>
            </w:pPr>
            <w:r>
              <w:rPr>
                <w:b/>
                <w:bCs/>
                <w:color w:val="800000"/>
              </w:rPr>
              <w:t>Se 1(uno) significa che l’importo del campo “</w:t>
            </w:r>
            <w:r>
              <w:rPr>
                <w:b/>
                <w:bCs/>
                <w:color w:val="800000"/>
                <w:u w:val="single"/>
              </w:rPr>
              <w:t>Importo</w:t>
            </w:r>
            <w:r>
              <w:rPr>
                <w:b/>
                <w:bCs/>
                <w:color w:val="800000"/>
              </w:rPr>
              <w:t xml:space="preserve">”,   è espresso in EURO, </w:t>
            </w:r>
          </w:p>
          <w:p>
            <w:pPr>
              <w:pStyle w:val="Normal"/>
              <w:ind w:left="567" w:hanging="0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se diverso da 1 o riempito con spazi in Lire</w:t>
            </w:r>
          </w:p>
          <w:p>
            <w:pPr>
              <w:pStyle w:val="Normal"/>
              <w:ind w:left="567" w:hanging="0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 Iniz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/o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20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29</w:t>
            </w:r>
          </w:p>
        </w:tc>
      </w:tr>
      <w:tr>
        <w:trPr/>
        <w:tc>
          <w:tcPr>
            <w:tcW w:w="8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Data di inizio del periodo retributivo che deve coincidere con la Data Inizio della tabella Periodi Retributivi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tribuzione Annu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ì/N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30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30</w:t>
            </w:r>
          </w:p>
        </w:tc>
      </w:tr>
      <w:tr>
        <w:trPr/>
        <w:tc>
          <w:tcPr>
            <w:tcW w:w="8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Flag indicante se trattasi di una retribuzione annua o effettiva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ice Ent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/o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31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38</w:t>
            </w:r>
          </w:p>
        </w:tc>
      </w:tr>
      <w:tr>
        <w:trPr/>
        <w:tc>
          <w:tcPr>
            <w:tcW w:w="8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Codice dell’ultimo ente datore di lavor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o vo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39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49</w:t>
            </w:r>
          </w:p>
        </w:tc>
      </w:tr>
      <w:tr>
        <w:trPr/>
        <w:tc>
          <w:tcPr>
            <w:tcW w:w="8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Identificativo della voce emolumento relativa al successivo impor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  <w:p>
            <w:pPr>
              <w:pStyle w:val="Normal"/>
              <w:ind w:left="1134" w:hanging="567"/>
              <w:rPr/>
            </w:pPr>
            <w:r>
              <w:rPr/>
              <w:t xml:space="preserve">Valori: Per i valori ammissibili vedere il risultato delle stampe dei codici nelle impostazioni degli enti vedi punto </w:t>
            </w:r>
            <w:r>
              <w:rPr>
                <w:b/>
              </w:rPr>
              <w:t>a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or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50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70</w:t>
            </w:r>
          </w:p>
        </w:tc>
      </w:tr>
      <w:tr>
        <w:trPr/>
        <w:tc>
          <w:tcPr>
            <w:tcW w:w="8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importo dell’emolumento percepi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sz w:val="28"/>
        </w:rPr>
      </w:pPr>
      <w:r>
        <w:rPr>
          <w:sz w:val="28"/>
        </w:rPr>
        <w:t>Tabella Periodi Retributivi per Sanitari con Media Ponderata (PeriodiS.txt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417"/>
        <w:gridCol w:w="993"/>
        <w:gridCol w:w="850"/>
        <w:gridCol w:w="709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mpo / descrizio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ma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nghezz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sizion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ice Fisca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1   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6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Codice fiscale de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17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9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Presente per usi futuri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 (da riempire con spazi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 Iniz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/o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20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29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Data di inizio del periodo retributiv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tribuzione Annu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ì/N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30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30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Flag indicante se trattasi di una retribuzione annua o effettiva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Fi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/o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31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40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Data di fine del periodo retributiv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zio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41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70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Descrizione del periodo retributivo (es: Cnnl 93/94, etc..)obbligatorio : 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Tabella Importi Retribuzioni per sanitari con media ponderata (ImportiS.txt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417"/>
        <w:gridCol w:w="993"/>
        <w:gridCol w:w="850"/>
        <w:gridCol w:w="709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mpo / descrizio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ma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nghezz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sizion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ice Fisca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1   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6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Codice fiscale de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17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9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 xml:space="preserve">Significato: </w:t>
            </w:r>
          </w:p>
          <w:p>
            <w:pPr>
              <w:pStyle w:val="Normal"/>
              <w:ind w:left="567" w:hanging="0"/>
              <w:rPr/>
            </w:pPr>
            <w:r>
              <w:rPr>
                <w:b/>
                <w:bCs/>
                <w:color w:val="800000"/>
              </w:rPr>
              <w:t>Se 1(uno) significa che l’importo dei campi “</w:t>
            </w:r>
            <w:r>
              <w:rPr>
                <w:b/>
                <w:bCs/>
                <w:color w:val="800000"/>
                <w:u w:val="single"/>
              </w:rPr>
              <w:t>Importo Reale</w:t>
            </w:r>
            <w:r>
              <w:rPr>
                <w:b/>
                <w:bCs/>
                <w:color w:val="800000"/>
              </w:rPr>
              <w:t>” e  “</w:t>
            </w:r>
            <w:r>
              <w:rPr>
                <w:b/>
                <w:bCs/>
                <w:color w:val="800000"/>
                <w:u w:val="single"/>
              </w:rPr>
              <w:t>Importo Virtuale</w:t>
            </w:r>
            <w:r>
              <w:rPr>
                <w:b/>
                <w:bCs/>
                <w:color w:val="800000"/>
              </w:rPr>
              <w:t xml:space="preserve">”,   è espresso in EURO, </w:t>
            </w:r>
          </w:p>
          <w:p>
            <w:pPr>
              <w:pStyle w:val="Normal"/>
              <w:ind w:left="567" w:hanging="0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se diverso da 1 o riempito con spazi in Lire</w:t>
            </w:r>
          </w:p>
          <w:p>
            <w:pPr>
              <w:pStyle w:val="Normal"/>
              <w:ind w:left="567" w:hanging="0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 Iniz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/o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20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29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Data di inizio del periodo retributivo che deve coincidere con la Data Inizio della tabella Periodi Retributivi per Sanitari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tribuzione Annu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ì/N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30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30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Flag indicante se trattasi di una retribuzione annua o effettiva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ice Ent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/o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31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38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Codice dell’ultimo ente datore di lavor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o vo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39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49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Identificativo della voce emolumento relativa al successivo impor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  <w:p>
            <w:pPr>
              <w:pStyle w:val="Normal"/>
              <w:ind w:left="1134" w:hanging="567"/>
              <w:rPr/>
            </w:pPr>
            <w:r>
              <w:rPr/>
              <w:t xml:space="preserve">Valori: Per i valori ammissibili vedere il risultato delle stampe dei codici nelle impostazioni degli enti vedi punto </w:t>
            </w:r>
            <w:r>
              <w:rPr>
                <w:b/>
              </w:rPr>
              <w:t>a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orto Rea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50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70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importo dell’emolumento effettivamente percepi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orto Virtua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71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91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importo dell’emolumento virtualmente percepi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Tabella Importi Retribuzioni percepite fino al 31 dicembre 1992 (Importi9.txt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417"/>
        <w:gridCol w:w="993"/>
        <w:gridCol w:w="850"/>
        <w:gridCol w:w="709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mpo / descrizio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ma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nghezz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sizion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ice Fisca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1   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6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Codice fiscale de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17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9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 xml:space="preserve">Significato: </w:t>
            </w:r>
          </w:p>
          <w:p>
            <w:pPr>
              <w:pStyle w:val="Normal"/>
              <w:ind w:left="567" w:hanging="0"/>
              <w:rPr/>
            </w:pPr>
            <w:r>
              <w:rPr>
                <w:b/>
                <w:bCs/>
                <w:color w:val="800000"/>
              </w:rPr>
              <w:t>Se 1(uno) significa che l’importo del campo “</w:t>
            </w:r>
            <w:r>
              <w:rPr>
                <w:b/>
                <w:bCs/>
                <w:color w:val="800000"/>
                <w:u w:val="single"/>
              </w:rPr>
              <w:t>Importo annuo Retribuzione</w:t>
            </w:r>
            <w:r>
              <w:rPr>
                <w:b/>
                <w:bCs/>
                <w:color w:val="800000"/>
              </w:rPr>
              <w:t xml:space="preserve">”,   è espresso in EURO, </w:t>
            </w:r>
          </w:p>
          <w:p>
            <w:pPr>
              <w:pStyle w:val="Normal"/>
              <w:ind w:left="567" w:hanging="0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se diverso da 1 o riempito con spazi in Lire</w:t>
            </w:r>
          </w:p>
          <w:p>
            <w:pPr>
              <w:pStyle w:val="Normal"/>
              <w:ind w:left="567" w:hanging="0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Data Iniz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/o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20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29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Data di inizio del periodo retributiv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orto annuo Retribuzio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30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50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Importo annuo Retribuzione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ervizi Simultanei (ServSim.txt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417"/>
        <w:gridCol w:w="993"/>
        <w:gridCol w:w="850"/>
        <w:gridCol w:w="1559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mpo / descrizio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ma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nghezza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sizion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ice Fisca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1   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6</w:t>
            </w:r>
          </w:p>
        </w:tc>
      </w:tr>
      <w:tr>
        <w:trPr/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Codice fiscale de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17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9</w:t>
            </w:r>
          </w:p>
        </w:tc>
      </w:tr>
      <w:tr>
        <w:trPr/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Presente per usi futuri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no (da riempire con spazi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Numero Serviz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20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22</w:t>
            </w:r>
          </w:p>
        </w:tc>
      </w:tr>
      <w:tr>
        <w:trPr/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Progressivo del servizio all’interno di tutti i servizi relativi a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di Iniz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/o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2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32</w:t>
            </w:r>
          </w:p>
        </w:tc>
      </w:tr>
      <w:tr>
        <w:trPr/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Data di inizio del servizi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di Fi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/o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33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42</w:t>
            </w:r>
          </w:p>
        </w:tc>
      </w:tr>
      <w:tr>
        <w:trPr/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Data di fine del servizi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ice Ent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43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50</w:t>
            </w:r>
          </w:p>
        </w:tc>
      </w:tr>
      <w:tr>
        <w:trPr/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Codice dell’ente preso cui si è prestato il servizio simultane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tribuzioni simultanee percepite per i servizi simultanei (ImpSim.txt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417"/>
        <w:gridCol w:w="993"/>
        <w:gridCol w:w="850"/>
        <w:gridCol w:w="709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mpo / descrizio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ma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nghezz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sizione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ice Fisca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1   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6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Codice fiscale de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b/>
                <w:bCs/>
                <w:color w:val="800000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17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9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b/>
                <w:bCs/>
                <w:color w:val="800000"/>
              </w:rPr>
              <w:t>Significato: Se 1 significa che l’importo del campo “</w:t>
            </w:r>
            <w:r>
              <w:rPr>
                <w:b/>
                <w:bCs/>
                <w:color w:val="800000"/>
                <w:u w:val="single"/>
              </w:rPr>
              <w:t>Retribuzione Annua Pensionabile</w:t>
            </w:r>
            <w:r>
              <w:rPr>
                <w:b/>
                <w:bCs/>
                <w:color w:val="800000"/>
              </w:rPr>
              <w:t>” è espresso in EURO, se diverso da 1 o riempito con spazi in Lire</w:t>
            </w:r>
          </w:p>
          <w:p>
            <w:pPr>
              <w:pStyle w:val="Normal"/>
              <w:ind w:left="567" w:hanging="0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Numero Serviz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20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22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Progressivo del servizio all’interno di tutti i servizi relativi all’iscritto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di Iniz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/o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2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32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Data di inizio del servizio oppure quando cambia la retribuzione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di Fi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/o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33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42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Data di fine della percezione della retribuzione indicata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tribuzione Annua Pensionabi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4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63</w:t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Significato: Retribuzione annua pensionabile percepita nel periodo temporale corrispondente</w:t>
            </w:r>
          </w:p>
          <w:p>
            <w:pPr>
              <w:pStyle w:val="Normal"/>
              <w:ind w:left="567" w:hanging="0"/>
              <w:rPr/>
            </w:pPr>
            <w:r>
              <w:rPr/>
              <w:t>Obbligatorio : s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720" w:top="123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4"/>
      <w:gridCol w:w="1416"/>
      <w:gridCol w:w="859"/>
      <w:gridCol w:w="1972"/>
      <w:gridCol w:w="1750"/>
    </w:tblGrid>
    <w:tr>
      <w:trPr>
        <w:trHeight w:val="426" w:hRule="exact"/>
      </w:trPr>
      <w:tc>
        <w:tcPr>
          <w:tcW w:w="36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i/>
              <w:i/>
              <w:sz w:val="32"/>
            </w:rPr>
          </w:pPr>
          <w:r>
            <w:rPr>
              <w:b/>
              <w:i/>
              <w:sz w:val="32"/>
            </w:rPr>
            <w:t>INPDAP</w:t>
          </w:r>
        </w:p>
      </w:tc>
      <w:tc>
        <w:tcPr>
          <w:tcW w:w="424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rPr>
              <w:sz w:val="18"/>
            </w:rPr>
          </w:pPr>
          <w:r>
            <w:rPr>
              <w:sz w:val="18"/>
            </w:rPr>
            <w:t>SPECIFICHE DI IMPORT APPLICATIVO PENSIONI</w:t>
          </w:r>
        </w:p>
      </w:tc>
      <w:tc>
        <w:tcPr>
          <w:tcW w:w="17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>
              <w:sz w:val="24"/>
            </w:rPr>
            <w:t xml:space="preserve">PAG. 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18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sz w:val="24"/>
            </w:rPr>
            <w:t xml:space="preserve"> di 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NUMPAGES \* ARABIC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18</w:t>
          </w:r>
          <w:r>
            <w:rPr>
              <w:rStyle w:val="PageNumber"/>
              <w:sz w:val="24"/>
              <w:b/>
            </w:rPr>
            <w:fldChar w:fldCharType="end"/>
          </w:r>
        </w:p>
      </w:tc>
    </w:tr>
    <w:tr>
      <w:trPr>
        <w:trHeight w:val="300" w:hRule="exact"/>
      </w:trPr>
      <w:tc>
        <w:tcPr>
          <w:tcW w:w="3614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Responsabili del Contenuto</w:t>
          </w:r>
        </w:p>
      </w:tc>
      <w:tc>
        <w:tcPr>
          <w:tcW w:w="141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Data</w:t>
          </w:r>
        </w:p>
      </w:tc>
      <w:tc>
        <w:tcPr>
          <w:tcW w:w="8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Revisione</w:t>
          </w:r>
        </w:p>
      </w:tc>
      <w:tc>
        <w:tcPr>
          <w:tcW w:w="372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File</w:t>
          </w:r>
        </w:p>
      </w:tc>
    </w:tr>
    <w:tr>
      <w:trPr>
        <w:trHeight w:val="300" w:hRule="exact"/>
      </w:trPr>
      <w:tc>
        <w:tcPr>
          <w:tcW w:w="361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left"/>
            <w:rPr>
              <w:sz w:val="16"/>
            </w:rPr>
          </w:pPr>
          <w:r>
            <w:rPr>
              <w:sz w:val="16"/>
            </w:rPr>
            <w:t xml:space="preserve">INPDAP/P.Capobianco M.Friscia  </w:t>
          </w:r>
        </w:p>
      </w:tc>
      <w:tc>
        <w:tcPr>
          <w:tcW w:w="141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rPr>
              <w:sz w:val="16"/>
            </w:rPr>
          </w:pPr>
          <w:r>
            <w:rPr>
              <w:sz w:val="16"/>
            </w:rPr>
            <w:t>21-11-2001</w:t>
          </w:r>
        </w:p>
      </w:tc>
      <w:tc>
        <w:tcPr>
          <w:tcW w:w="8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>
              <w:sz w:val="16"/>
            </w:rPr>
          </w:pPr>
          <w:r>
            <w:rPr>
              <w:sz w:val="16"/>
            </w:rPr>
            <w:t>1.00</w:t>
          </w:r>
        </w:p>
      </w:tc>
      <w:tc>
        <w:tcPr>
          <w:tcW w:w="372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rPr>
              <w:sz w:val="16"/>
            </w:rPr>
          </w:pPr>
          <w:r>
            <w:rPr>
              <w:sz w:val="16"/>
            </w:rPr>
            <w:t>Spe_imp2Euro.doc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S Sans Serif" w:hAnsi="MS Sans Serif" w:cs="MS Sans Serif"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S Sans Serif" w:hAnsi="MS Sans Serif" w:cs="MS Sans Serif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8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7:32:00Z</dcterms:created>
  <dc:creator>inpdap user</dc:creator>
  <dc:description/>
  <dc:language>en-US</dc:language>
  <cp:lastModifiedBy>mferro</cp:lastModifiedBy>
  <dcterms:modified xsi:type="dcterms:W3CDTF">2003-12-16T10:49:00Z</dcterms:modified>
  <cp:revision>33</cp:revision>
  <dc:subject/>
  <dc:title>ISTITUTO NAZIONALE DI PREVIDENZA PER I DIPENDENTI</dc:title>
</cp:coreProperties>
</file>